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4 Street dance show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7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2136"/>
        <w:gridCol w:w="1157"/>
        <w:gridCol w:w="227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3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